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зернянська  сільська  ра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Зборівського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Тернопільської  області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ьоме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Тринадцята сес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Р І Ш Е Н Н Я   № </w:t>
      </w:r>
      <w:r>
        <w:rPr>
          <w:sz w:val="28"/>
          <w:szCs w:val="28"/>
          <w:lang w:val="ru-RU"/>
        </w:rPr>
        <w:t>667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  23 квітня   2018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Про затвердження технічної документації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емлеустрою щодо встановлення  (відновлення 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ж земельних ділянок  в натурі (на місцевості )</w:t>
      </w:r>
    </w:p>
    <w:p>
      <w:pPr>
        <w:pStyle w:val="Normal"/>
        <w:rPr/>
      </w:pPr>
      <w:r>
        <w:rPr>
          <w:sz w:val="28"/>
          <w:szCs w:val="28"/>
        </w:rPr>
        <w:t>гр.Христинич  Петру Богдановичу «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еруючись ст.ст.12,107,118,120,121,125,126 Земельного  Кодексу  України, ст.26 Закону України «  Про  місцеве  самоврядування», ст.25 Закону  України  «  Про землеустрій « , ст. 21 Закону  України» Про державний  земельний  кадастр «, Законом  України «  Про державну  реєстрацію  речових прав  на нерухоме майно  та їх обмежень» , та розглянувши  заяву гр.Христинич  Петра Богдановича  про затвердження  технічної  документації із землеустрою щодо встановлення (відновлення ) меж земельних ділянок в натурі  на ( місцевості ) загальною  площею  - 1,0200га, з них -  0,02500 га для  будівництва та обслуговування житлового будинку ,господарських будівель і споруд  в селі  Озерна по  вулиці  Нове село № 39 та  0,7700 га для  ведення  особистого господарства в селі Озерна Зборівського  району Тернопільської області, Озернянська  сільська  ра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 И Р І Ш И Л А  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ити  гр.Христинич  Петру Богдановичу  технічну документацію  із  землеустрою щодо встановлення ( відновлення ) меж земельних ділянок  в натурі на (  місцевості ) загальною  площею –1,0200 га , з них – 0,2500 га  для  будівництва та обслуговування житлового будинку,господарських будівель і  споруд (забудовані землі під одно -двохповерховою забудовою), кадастровий  номер  земельної  ділянки-6122686700:02:032:0001в селі Озерна по вулиці Нове село №39 та 0,7700га  для  ведення  особистого  селянського  господарства –землі  сільськогосподарського  призначення (рілля), в селі Озерна 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реєструвати  речове  право  на земельні  ділянки  у встановленому  законодавством порядку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р.Христинич  Петру Богдановичу виконувати обов’язки  власника  земельних  ділянок  відповідно  до  вимог ст. 91 Земельного  Кодексу  Україн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нести зміни в земельно-облікову  документаці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троль за виконанням даного рішення покласти на  сільського  голову    і комісію з питань містобудування , будівництва ,та охорони навколишнього природного середовища.</w:t>
      </w:r>
    </w:p>
    <w:p>
      <w:pPr>
        <w:pStyle w:val="Normal"/>
        <w:ind w:left="6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 голова :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19:00Z</dcterms:created>
  <dc:creator>Сільська рада</dc:creator>
  <dc:description/>
  <cp:keywords/>
  <dc:language>en-US</dc:language>
  <cp:lastModifiedBy>ZEM</cp:lastModifiedBy>
  <cp:lastPrinted>2018-04-27T09:40:00Z</cp:lastPrinted>
  <dcterms:modified xsi:type="dcterms:W3CDTF">2018-04-27T06:41:00Z</dcterms:modified>
  <cp:revision>59</cp:revision>
  <dc:subject/>
  <dc:title>                                                      Д О В І Д К А</dc:title>
</cp:coreProperties>
</file>