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10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в оренду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митрів Оксани Михайлівни про надання  дозволу на складання проекту землеустрою, щодо відведення земельної ділянки в оренду орієнтовною  площею – 1,9730 га для ведення особистого селянського господарства на території Озернянської сільської ради по вул. Б. Хмельницького 1 «А»,«Б»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Дмитрів Оксані Михайлівні  у  наданні дозволу  на  складання  проекту  землеустрою  щодо  відведення  земельної  ділянки на умовах оренди площею – 1,9730 га для ведення особистого селянського господарства на території Озернянської сільської ради по вул. Б. Хмельницького 1 «А»,«Б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–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ИМАЛО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7:00Z</dcterms:created>
  <dc:creator>Сільська рада</dc:creator>
  <dc:description/>
  <cp:keywords/>
  <dc:language>en-US</dc:language>
  <cp:lastModifiedBy>oz6</cp:lastModifiedBy>
  <cp:lastPrinted>2021-03-30T09:18:00Z</cp:lastPrinted>
  <dcterms:modified xsi:type="dcterms:W3CDTF">2021-03-30T06:18:00Z</dcterms:modified>
  <cp:revision>3</cp:revision>
  <dc:subject/>
  <dc:title>Озернянська  сільська  рада</dc:title>
</cp:coreProperties>
</file>