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3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емішки Ірини Степанівни про надання  дозволу на складання проекту землеустрою, щодо відведення земельної ділянки у власність площею – 0,24 га для ведення особистого селянського господарства в селі Данил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емішка Ірині Степанівні на складання проекту землеустрою, щодо відведення земельної ділянки  у власність  площею – 0,24 га для ведення особистого селянського господарства в в селі Данилівці землі  сільськогосподарського призначення –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емішка Ірині Степ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1:34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43:00Z</dcterms:modified>
  <cp:revision>3</cp:revision>
  <dc:subject/>
  <dc:title>Озернянська  сільська  рада</dc:title>
</cp:coreProperties>
</file>