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14</w:t>
      </w:r>
    </w:p>
    <w:p>
      <w:pPr>
        <w:pStyle w:val="Normal"/>
        <w:rPr/>
      </w:pPr>
      <w:r>
        <w:rPr>
          <w:b/>
          <w:sz w:val="28"/>
        </w:rPr>
        <w:t>від 12 березня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Ткачик Неоніли Стах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 ) орієнтовною   площею – 1,0219 га, з них – 0,1733 га для будівництва та обслуговування житлового будинку, господарських будівель та споруд в селі Цебрів по вулиці Шевченка 57 та 0,8486 га для ведення особистого селянського господарства; ділянка №1 – 0,2426 га, ділянка №2 – 0,4660 га на території Цебрівської сільської ради, ділянка №3 – 0,14 га в селі Цебрів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Ткачик Неонілі Стах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их  ділянок  в натурі  (на місцевості) орієнтовною   площею – 1,0219 га, з них – 0,1733 га для будівництва та обслуговування житлового будинку, господарських будівель та споруд в селі Цебрів по вулиці Шевченка 57 та 0,7086 га для ведення особистого селянського господарства; ділянка №1 – 0,2426 га, ділянка №2 – 0,4660 га на території Цебрівської сільської ради, ділянка №3 – 0,14 га в селі Цебрі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Ткачик Неонілі Стах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ліцензію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       </w:t>
      </w:r>
      <w:r>
        <w:rPr>
          <w:b/>
          <w:sz w:val="28"/>
          <w:szCs w:val="28"/>
        </w:rPr>
        <w:t xml:space="preserve">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8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3-23T14:38:00Z</dcterms:modified>
  <cp:revision>2</cp:revision>
  <dc:subject/>
  <dc:title>ОЗЕРНЯНСЬКА СІЛЬСЬКА РАДА</dc:title>
</cp:coreProperties>
</file>