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36</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Зварич Ганні Петр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Зварич Ганни Петрівни про затвердження  технічної  документації  із  землеустрою щодо  встановлення  (відновлення)  меж  земельних   ділянок   в  натурі (на  місцевості) загальною площею – 0,9280  га з них – 0,2500 га для будівництва та обслуговування житлового будинку, господарських будівель та споруд в селі Богданівка по вулиці Центральна 63 «а» та 0,6780 га для  ведення особистого селянського господарства; ділянка №1 – 0,2170 га  в селі Богданівка, ділянка №2 – 0,2210 га, ділянка №3 – 0,2400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Зварич Ганні Петрівні технічну документацію із землеустрою  щодо встановлення  (відновлення) меж  земельних   ділянок   в  натурі (на  місцевості) загальною площею – 0,9280  га з них – 0,2500 га для будівництва та обслуговування житлового будинку, господарських будівель та споруд кадастровий номер земельної ділянки 6122681000:02:001:0153 в селі Богданівка по вулиці Центральна 63 «а» та 0,6780 га для  ведення особистого селянського господарства; ділянка №1 – 0,2170 га кадастровий номер земельної ділянки 6122681000:02:001:0154 в селі Богданівка, ділянка №2 – 0,2210 га кадастровий номер земельної ділянки 6122681000:01:002:0327,  ділянка №3 – 0,2400 га кадастровий номер земельної ділянки 6122681000:01:02:0329 на 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Зварич Ганні Петрівні  земельні   ділянки   загальною площею – 0,9280  га з них – 0,2500 га для будівництва та обслуговування житлового будинку, господарських будівель та споруд кадастровий номер земельної ділянки 6122681000:02:001:0153 га в селі Богданівка по вулиці Центральна 63 «а» та 0,6780 га для  ведення особистого селянського господарства; ділянка №1 – 0,2170 га кадастровий номер земельної ділянки 6122681000:02:001:0154 в селі Богданівка, ділянка №2 – 0,2210 га кадастровий номер земельної ділянки 6122681000:01:002:0327, ділянка №3 – 0,2400 га кадастровий номер земельної ділянки 6122681000:01:02:0329 на території Богданівської сільської ради, шляхом поділу земельної ділянки комунальної власності за кадастровим номером: 6122681000:01:002:1545.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Зварич Ганні Петр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3:19:00Z</dcterms:created>
  <dc:creator>User</dc:creator>
  <dc:description/>
  <cp:keywords/>
  <dc:language>en-US</dc:language>
  <cp:lastModifiedBy>oz6</cp:lastModifiedBy>
  <cp:lastPrinted>2021-06-15T12:15:00Z</cp:lastPrinted>
  <dcterms:modified xsi:type="dcterms:W3CDTF">2021-06-15T09:15:00Z</dcterms:modified>
  <cp:revision>7</cp:revision>
  <dc:subject/>
  <dc:title>Озернянська сільська рада</dc:title>
</cp:coreProperties>
</file>