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Ковальчук Мирослави Йосипівни про затвердження технічної документації із землеустрою щодо встановлення (відновлення) меж земельних ділянок   площею –  0,5500 га, з них ділянка №1 площею – 0,3500 га, кадастровий номер земельної ділянки – 6122689200:01:001:1000 для ведення  особистого селянського господарства, ділянка №2 площею – 0,2000 га, кадастровий номер – 6122689200:01:001:0999 для ведення особистого селянського господарства, які розташовані в селі Цебрів (за межами населеного пункту)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Ковальчук Мирославі Йосипівні щодо  затвердження технічної документації із землеустрою щодо встановлення (відновлення) меж земельної ділянки   площею –  0,5500 га, з них ділянка №1 площею – 0,3500 га, кадастровий номер земельної ділянки – 6122689200:01:001:1000 для ведення  особистого селянського господарства, ділянка №2 площею – 0,2000 га, кадастровий номер – 6122689200:01:001:0999 для ведення особистого селянського господарства, які розташовані на в селі Цебрів (за межами  населеного пункту), у зв’язку з тим, що дані земельні ділянки не зареєстровані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27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7:00Z</dcterms:modified>
  <cp:revision>4</cp:revision>
  <dc:subject/>
  <dc:title>Озернянська  сільська  рада</dc:title>
</cp:coreProperties>
</file>