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1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07 груд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ного номера на житловий будин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господарськими будівлями  і спорудами, що в селі Озер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Молодіжна гр. Бегій Володимиру Роман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Бегій Володимира Романовича про присвоєння адресного номера на житловий будинок з господарськими будівлями та спорудами, що в селі Озерна по вулиці Молодіжна Тернопільського району 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исвоїти  адресний номер на житловий будинок з господарськими будівлями і спорудами, який належить гр. Бегій Володимиру Романовичу: село Озерна вулиця Молодіжна №19 Тернопільського району  Тернопільської області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Назара РОМ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32:00Z</dcterms:created>
  <dc:creator>oz</dc:creator>
  <dc:description/>
  <cp:keywords/>
  <dc:language>en-US</dc:language>
  <cp:lastModifiedBy>oz6</cp:lastModifiedBy>
  <cp:lastPrinted>2021-10-13T09:36:00Z</cp:lastPrinted>
  <dcterms:modified xsi:type="dcterms:W3CDTF">2021-12-08T09:34:00Z</dcterms:modified>
  <cp:revision>3</cp:revision>
  <dc:subject/>
  <dc:title>Озернянська сільська рада </dc:title>
</cp:coreProperties>
</file>