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О З П О Р Я Д Ж Е Н Н Я  № 61 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07 липня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взяття для відбування адміністративного стяг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вигляді громадських робіт порушник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рудного Володимира Йосипович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направлення Зборівського районного  сектору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и для відбування адміністративного стягнення, у вільний від основної роботи чи навчання час, крім вихідних та святкових днів , у виді 40 годин громадських робіт порушника Зарудного Володимира Йосиповича з 08.07.2021 року по 22.07.2021 року по 4 години в день з 09.00 год. до 13.00 год.,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Зарудного Володимира Йосип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4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Зарудного Володимира Йосиповича на час відбування адміністративного стягнення у виді громадських робіт заступника Озернянського сільського голови Метельського Андрія Петро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розпорядженням ознайомлений:                             Андрій МЕТЕЛЬ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розпорядженням та правилами </w:t>
        <w:br/>
        <w:t>техніки безпеки ознайомлений :                                   Володимир ЗАРУ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2:56:00Z</dcterms:created>
  <dc:creator>Сільська рада</dc:creator>
  <dc:description/>
  <cp:keywords/>
  <dc:language>en-US</dc:language>
  <cp:lastModifiedBy>oz6</cp:lastModifiedBy>
  <cp:lastPrinted>2021-07-09T11:20:00Z</cp:lastPrinted>
  <dcterms:modified xsi:type="dcterms:W3CDTF">2021-07-09T08:20:00Z</dcterms:modified>
  <cp:revision>4</cp:revision>
  <dc:subject/>
  <dc:title>Озернянська сільська рада</dc:title>
</cp:coreProperties>
</file>