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61</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Догляд  Олександрі Миколаї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Догляд  Олександри  Миколаївни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  господарських  будівель та  споруд в  селі Озерна   по  вулиці  Велика  Безкупчина №5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огляд Олександрі Миколаївні  технічну документацію із землеустрою  щодо встановлення  (відновлення) меж  земельної  ділянки площею - 0,2500 га ,кадастровий  номер  земельної  ділянки – 6122686700:02:003:0586 для  будівництва та обслуговування  житлового будинку , господарських  будівель та  споруд в  селі Озерна   по  вулиці  Велика  Безкупчина №50.</w:t>
      </w:r>
    </w:p>
    <w:p>
      <w:pPr>
        <w:pStyle w:val="Normal"/>
        <w:ind w:firstLine="709"/>
        <w:jc w:val="both"/>
        <w:rPr>
          <w:sz w:val="28"/>
          <w:szCs w:val="20"/>
          <w:lang w:val="uk-UA"/>
        </w:rPr>
      </w:pPr>
      <w:r>
        <w:rPr>
          <w:sz w:val="28"/>
          <w:szCs w:val="20"/>
          <w:lang w:val="uk-UA"/>
        </w:rPr>
        <w:t>2. Передати у власність  гр.Догляд  Олександрі  Миколаївні  земельну ділянку  площею – 0,2500 для  будівництва  та обслуговування  житлового  будинку,господарських  будівель  та  споруд  ,кадастровий номер  земельної ділянки - 6122686700:02:003:0586  в селі  Озерна по вулиціВелика Безкупчина №5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Догляд  Олександрі  Микола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lang w:val="uk-UA"/>
        </w:rPr>
      </w:pPr>
      <w:r>
        <w:rPr>
          <w:b/>
          <w:lang w:val="uk-UA"/>
        </w:rPr>
        <w:t>Тарас Дмитренко</w:t>
      </w:r>
    </w:p>
    <w:p>
      <w:pPr>
        <w:pStyle w:val="Normal"/>
        <w:rPr>
          <w:b/>
          <w:b/>
          <w:lang w:val="uk-UA"/>
        </w:rPr>
      </w:pPr>
      <w:r>
        <w:rPr>
          <w:b/>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0:00Z</dcterms:created>
  <dc:creator>User</dc:creator>
  <dc:description/>
  <cp:keywords/>
  <dc:language>en-US</dc:language>
  <cp:lastModifiedBy>User</cp:lastModifiedBy>
  <cp:lastPrinted>2021-10-22T14:54:00Z</cp:lastPrinted>
  <dcterms:modified xsi:type="dcterms:W3CDTF">2021-10-31T17:45:00Z</dcterms:modified>
  <cp:revision>68</cp:revision>
  <dc:subject/>
  <dc:title>Озернянська сільська рада</dc:title>
</cp:coreProperties>
</file>