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5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Шлийка   Надії Романівни про надання  дозволу на складання проекту землеустрою, щодо відведення земельної ділянки у власність  площею – 0,56  га для ведення особистого селянського господарства в селі Воробіївка  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Шлийка  Надії  Романівні на  складання проекту землеустрою, щодо відведення земельної  ділянки у власність  площею –0,56  га для ведення особистого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в селі  Воробії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Шлийка  Надії  Ром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45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3:45:00Z</dcterms:modified>
  <cp:revision>2</cp:revision>
  <dc:subject/>
  <dc:title>Озернянська  сільська  рада</dc:title>
</cp:coreProperties>
</file>