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99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13  липня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Дзюби  Христини  Андріївни про затвердження проекту землеустрою щодо відведення земельної ділянки у власність  площею – 0,1570 га для  будівництва  та  обслуговування  житлового  будинку ,господарських  будівель  та  споруд  у зв’язку із зміною  цільового призначення   земельної  ділянки  в селі  Озерна по вулиці  Довга  №17 ,Озернянська  сільська 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Дзюбі  Христині  Андріївні проект землеустрою щодо  відведення земельної  ділянки  у власність  площею –0,1520 га  для  будівництва  та  обслуговування житлового  будинку господарських  будівель  та  споруд в  селі Озерна  по  вулиці  Довга №17, кадастровий  номер  земельної  ділянки - 6122686700:02:003:0044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Громадянці Дзюба  Христині  Андрії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Назар  РОМАНІВ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15:00Z</dcterms:created>
  <dc:creator>Сільська рада</dc:creator>
  <dc:description/>
  <cp:keywords/>
  <dc:language>en-US</dc:language>
  <cp:lastModifiedBy>oz6</cp:lastModifiedBy>
  <cp:lastPrinted>2021-08-16T16:15:00Z</cp:lastPrinted>
  <dcterms:modified xsi:type="dcterms:W3CDTF">2021-08-16T13:15:00Z</dcterms:modified>
  <cp:revision>2</cp:revision>
  <dc:subject/>
  <dc:title>Озернянська сільська рада</dc:title>
</cp:coreProperties>
</file>