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  <w:br/>
        <w:t>Р І Ш Е Н Н Я  №696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Лебідь Богдана Миколайовича про затвердження проекту землеустрою щодо відведення земельної ділянки у власність   площею –  1,1490 га, кадастровий номер земельної ділянки – 6122681000:01:002:0271 для ведення особистого селянського господарства в селі Сировар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Лебідь Богдану Миколайовичу у затвердженні проекту землеустрою щодо відведення земельної ділянки у власність площею –  1,1490 га, кадастровий номер земельної ділянки – 6122681000:01:002:0271 для ведення особистого селянського господарства в селі Сировари, у зв’язку з тим що проєкт рішення не набрав відповідної кількості голос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» - 4 </w:t>
        <w:br/>
        <w:t>«ПРОТИ» - 6</w:t>
        <w:br/>
        <w:t>«УТРИМАЛОСЬ» - 8</w:t>
        <w:br/>
        <w:t>«НЕ ГОЛОСУВАЛО» - 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51:00Z</dcterms:created>
  <dc:creator>Сільська рада</dc:creator>
  <dc:description/>
  <cp:keywords/>
  <dc:language>en-US</dc:language>
  <cp:lastModifiedBy>oz6</cp:lastModifiedBy>
  <cp:lastPrinted>2021-05-13T12:29:00Z</cp:lastPrinted>
  <dcterms:modified xsi:type="dcterms:W3CDTF">2021-06-02T13:32:00Z</dcterms:modified>
  <cp:revision>4</cp:revision>
  <dc:subject/>
  <dc:title>Озернянська  сільська  рада</dc:title>
</cp:coreProperties>
</file>