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2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ліцької Ганни Семе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77 га з них – 1,59 га для ведення особистого селянського господарства, з них ділянка №1 – 1,50 га на території Нестерівської сільської ради, ділянка №2 – 0,09 га в селі Нестерівці, та 0,18 га для будівництва та обслуговування житлового будинку господарських будівель та споруд в селі Нестерівці по вулиці Садова 126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ліцькій Ганні Семе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их  ділянок  в натурі  (на місцевості ) орієнтовною   площею – 1,77 га з них – 1,59 га для ведення особистого селянського господарства, з них ділянка №1 – 1,50 га на території Нестерівської сільської ради, ділянка №2 – 0,09 га в селі Нестерівці– землі  сільськогосподарського  призначення  (рілля), та 0,18 га для будівництва та обслуговування житлового будинку господарських будівель та споруд в селі Нестерівці по вулиці Садова 126 (забудовані землі  під  одно-двохповерховою  забудовою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ліцькій Ганні Сем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4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2:55:00Z</dcterms:modified>
  <cp:revision>6</cp:revision>
  <dc:subject/>
  <dc:title>ОЗЕРНЯНСЬКА СІЛЬСЬКА РАДА</dc:title>
</cp:coreProperties>
</file>