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Стасіна Оксани Володимирівни про виділ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Стасіна Оксані Володимирівні у виділенні земельної  ділянки у власність  для  ведення особистого селянського господарства площею – 2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42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5:00Z</dcterms:modified>
  <cp:revision>4</cp:revision>
  <dc:subject/>
  <dc:title>Озернянська  сільська  рада</dc:title>
</cp:coreProperties>
</file>