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1135</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Богач  Оксані  Ігор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Богач  Оксани  Ігорівни  про затвердження  технічної  документації  із  землеустрою щодо  встановлення  (відновлення)  меж  земельних ділянок   в  натурі (на  місцевості) площею – 0,5691 га, з них – 0,1178 га для будівництва  та  обслуговування  житлового  будинку,господарських  будівель та  споруд в  селі  Цебрів вулиця  Долинна № 22 та 0,4513 га  для  ведення  особистого  селянського  господарства ,ділянка №1 – 0,2098 га ,ділянка №2- 0,1015 га ділянка №3 – 0,1400 га   в селі  Цебрів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 xml:space="preserve">1. Затвердити гр. Богач  Оксані  Ігорівні технічну документацію із землеустрою  щодо встановлення  (відновлення) меж земельних ділянок  в  натурі ( на місцевості  )  площею - 0,5691 га, з них – 0,1178 га, кадастровий  номер  земельної  ділянки – 6122689200:02:001:0252 для будівництва  та  обслуговування  житлового  будинку,господарських  будівель та  споруд в  селі  Цебрів вулиця  Долинна № 22 та 0,4513 га  для  ведення  особистого  селянського  господарства ,ділянка №1 – 0,2098 га ,кадастровий  номер  земельної ділянки – 6122689200:02:001:0253 ,ділянка №2- 0,1015 га, кадастровий  номер  земельної  ділянки  - 6122689200:01:001:0955, ділянка №3 – 0,1400 га,кадастровий номер земельної ділянки – 6122689200:01:001:0956   в селі  Цебрів . </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Богач  Оксані  Ігорівні  земельні  ділянки   площею – 0,5691 га, з них – 0,1178 га, кадастровий  номер  земельної  ділянки – 6122689200:02:001:0252 для будівництва  та  обслуговування  житлового  будинку,господарських  будівель та  споруд в  селі  Цебрів вулиця  Долинна № 22 та 0,4513 га  для  ведення  особистого  селянського  господарства ,ділянка №1 – 0,2098 га ,кадастровий  номер  земельної ділянки – 6122689200:02:001:0253 ,ділянка №2- 0,1015 га, кадастровий  номер  земельної  ділянки  - 6122689200:01:001:0955, ділянка №3 – 0,1400 га,кадастровий номер земельної ділянки – 6122689200:01:001:0956   в селі  Цебрів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Богач  Оксані  Іго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58:00Z</dcterms:created>
  <dc:creator>User</dc:creator>
  <dc:description/>
  <cp:keywords/>
  <dc:language>en-US</dc:language>
  <cp:lastModifiedBy>oz6</cp:lastModifiedBy>
  <cp:lastPrinted>2020-12-14T12:00:00Z</cp:lastPrinted>
  <dcterms:modified xsi:type="dcterms:W3CDTF">2021-10-04T10:58:00Z</dcterms:modified>
  <cp:revision>2</cp:revision>
  <dc:subject/>
  <dc:title>Озернянська сільська рада</dc:title>
</cp:coreProperties>
</file>