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ЬОМЕ  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ВА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</w:t>
      </w:r>
      <w:r>
        <w:rPr>
          <w:sz w:val="28"/>
          <w:szCs w:val="28"/>
        </w:rPr>
        <w:t>Р І Ш Е Н Н Я  № 637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  16  берез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 надання дозволу на розро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встановлення меж земельної</w:t>
      </w:r>
    </w:p>
    <w:p>
      <w:pPr>
        <w:pStyle w:val="Normal"/>
        <w:rPr/>
      </w:pPr>
      <w:r>
        <w:rPr>
          <w:sz w:val="28"/>
          <w:szCs w:val="28"/>
        </w:rPr>
        <w:t>ділянки  в натурі ( на місцевості)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еруючись ст. 26 Закону  України «Про місцеве самоврядування», ст.25, 26 Закону України « Про землеустрій», ст.12, 120  Земельного Кодексу України  та розглянувши заяву  гр.Сидоренко  Марії  Ярославівни про  надання  дозволу на розробку технічної документації із землеустрою, щодо  встановлення(відновлення ) меж земельної ділянки  в натурі ( на місцевості ) загальною  площею - 0.2500 га для будівництва  та                                                                                                             обслуговування житлового будинку і господарських будівель і                                                                                                                                                                                                                                                     споруд, придбаних згідно   свідоцтва  про  право   на спадщину   за  заповітом   від  30.01.2008 року в с.Озерна по вул.Нове  село 94, 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ти дозвіл  Сидоренко   Марії  Ярославівні на розробку  технічної  документації  із  землеустрою  щодо встановлення(відновлення  ) меж  земельної ділянки  в натурі  ( на місцевості ) площею - 0,2500 га  для будівництва та обслуговування житлового будинку і господарських  будівель і споруд, придбаних згідно  свідоцтва  про  право на  спадщину за  заповітом від 30.01.2008  року в селі Озерна по вул. Нове  село 94.</w:t>
      </w:r>
    </w:p>
    <w:p>
      <w:pPr>
        <w:pStyle w:val="Normal"/>
        <w:rPr/>
      </w:pPr>
      <w:r>
        <w:rPr>
          <w:sz w:val="28"/>
          <w:szCs w:val="28"/>
        </w:rPr>
        <w:t>2.Рекомендувати гр.Сидоренко  Марії  Ярославівні :</w:t>
      </w:r>
    </w:p>
    <w:p>
      <w:pPr>
        <w:pStyle w:val="Normal"/>
        <w:rPr/>
      </w:pPr>
      <w:r>
        <w:rPr>
          <w:sz w:val="28"/>
          <w:szCs w:val="28"/>
        </w:rPr>
        <w:t>2.1.Замовити  розробку  вищезгаданої документації в організаціях, які  мають  відповідний дозвіл (ліцензію ) на  проведення таких  робіт, та  укласти  угоду на їх викон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 на затвердження чергової  сесії  сільської  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 покласти на  сільського голову Наконечного  Б.Я.і комісію з питань містобудування ,будівництва ,земельних відносин та  охорони навколишнього природнь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зернянський   сільський голова :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09:00Z</dcterms:created>
  <dc:creator>Сільська рада</dc:creator>
  <dc:description/>
  <cp:keywords/>
  <dc:language>en-US</dc:language>
  <cp:lastModifiedBy>ZEM</cp:lastModifiedBy>
  <cp:lastPrinted>2018-03-27T14:07:00Z</cp:lastPrinted>
  <dcterms:modified xsi:type="dcterms:W3CDTF">2018-05-21T14:04:00Z</dcterms:modified>
  <cp:revision>27</cp:revision>
  <dc:subject/>
  <dc:title>                                                                             ОЗЕРНЯНСЬКА  СІЛЬСЬКА</dc:title>
</cp:coreProperties>
</file>