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БОРІВСЬКОГО  РАЙОНУ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НОПІЛЬС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 КОМІТ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  №65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en-US"/>
        </w:rPr>
        <w:t xml:space="preserve">20 </w:t>
      </w:r>
      <w:r>
        <w:rPr>
          <w:b/>
          <w:sz w:val="28"/>
          <w:szCs w:val="28"/>
        </w:rPr>
        <w:t>травня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Про присвоєння адрес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житловий будин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FontStyle12"/>
          <w:sz w:val="28"/>
          <w:szCs w:val="28"/>
        </w:rPr>
        <w:t>Керуючись статтею 31 Закону України «Про місцеве самоврядування в Україні» та р</w:t>
      </w:r>
      <w:r>
        <w:rPr>
          <w:sz w:val="28"/>
          <w:szCs w:val="28"/>
        </w:rPr>
        <w:t>озглянувши  заяву  гр. Зварич Ганни Петрівни про присвоєння адреси на  житловий будинок з господарськими будівлями та спорудами, що знаходиться в селі Богданівка по вул. Центральна Зборівського району Тернопільської області, виконком Озернянської сіль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своїти адресу житловому будинку з господарськими будівлями та спорудами, що належить  гр. Зварич Ганні Петрівні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вул. Центральна №63 «а» село Богданівка Зборівський район Тернопільська област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старосту сіл Богданівка, Білківці, Сировари, Яцківці Василя Чуб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:                                                                  Ростислав БІДУЛА</w:t>
        <w:br/>
      </w:r>
      <w:r>
        <w:rPr>
          <w:b/>
          <w:sz w:val="20"/>
          <w:szCs w:val="28"/>
        </w:rPr>
        <w:t>Назар РОМАНІВ</w:t>
        <w:br/>
        <w:t>Лариса ДЗЯД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256" w:before="0" w:after="160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</w:pPr>
    <w:rPr>
      <w:rFonts w:eastAsia="Calibri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2:40:00Z</dcterms:created>
  <dc:creator>Сільська рада</dc:creator>
  <dc:description/>
  <cp:keywords/>
  <dc:language>en-US</dc:language>
  <cp:lastModifiedBy>oz6</cp:lastModifiedBy>
  <cp:lastPrinted>2018-09-21T11:42:00Z</cp:lastPrinted>
  <dcterms:modified xsi:type="dcterms:W3CDTF">2021-05-20T12:40:00Z</dcterms:modified>
  <cp:revision>2</cp:revision>
  <dc:subject/>
  <dc:title>Озернянська  сільська рада</dc:title>
</cp:coreProperties>
</file>