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34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укладання  договору орен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Тернопільською філією АТ «Укртелеко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 Земельного Кодексу України, ст. 26  Закону  України «Про  місцеве  самоврядування», Закону  України «Про державну реєстрацію речових  прав на  нерухоме  майно та їх обтяжень» і  розглянувши  клопотання  Тернопільської  філії  АТ «Укртелеком» про те, що в зв’язку із закінченням  строку дії  договору  оренди  земельної  ділянки  за  адресою: с. Цебрів вулиця   Шевченка  94  Тернопільського  району  площею -   0,0028  (землі  зв’язку і телекомунікацій, кадастровий номер земельної ділянки – 6122689200:02:001:0052 від 29.03.2012 року зареєстрованого в Управлінні  держземагенства в Зборівському  районі  про що у Державному  реєстрі  земель вчинено  запис  від 31.03.2012 року за №612260004000640 просять укласти договір  оренди  земельної  ділянки строком  на  10  років із встановленням  орендної плати  в  розмірі 3%  від  нормативно-грошової  оцінки  земельної ділянки, Озернянська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ати в оренду  Тернопільській філії АТ «Укртелеком» земельну  ділянку  площею - 0,0028 га землі зв’язку кадастровий  номер  земельної  ділянки -  6122689200:02:001:0052 на умовах  оренди терміном на 10 (десять) років в селі Цебрів вул. Шевченка 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становити ставку орендної плати в розмірі 12 відсотків нормативно-грошової оцінки земельної ділянки . Нормативно - грошова оцінка  становить –63991,63 гривень  (шістдесят три тисячі дев’ятсот дев’яносто одну гривню 63 копійок) відповідно орендна плата  складає – 7679 гривень (сім тисяч шістсот сімдесят дев</w:t>
      </w:r>
      <w:r>
        <w:rPr>
          <w:sz w:val="28"/>
          <w:szCs w:val="28"/>
          <w:lang w:val="ru-RU"/>
        </w:rPr>
        <w:t>’ять</w:t>
      </w:r>
      <w:r>
        <w:rPr>
          <w:sz w:val="28"/>
          <w:szCs w:val="28"/>
        </w:rPr>
        <w:t xml:space="preserve"> гривень) в р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   Тернопільській філії АТ «Укртелеком» 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Т «Укртелеком»  виконувати  обов’язки  землекористувача  відповідно  до  вимог  ст. 96  Земельного  Кодексу  Україн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даного рішення покласти на  комісію з питань містобудування ,земельних  відносин, природокористування ,планування  території, будівництва та  архітектури, охорони  пам’яток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Секретар сільської ради :                                                     Назар   РОМАНІВ </w:t>
        <w:br/>
      </w:r>
      <w:r>
        <w:rPr>
          <w:b/>
          <w:sz w:val="20"/>
          <w:szCs w:val="28"/>
        </w:rPr>
        <w:t>Тарас ДМИТРЕНКО</w:t>
        <w:br/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28:00Z</dcterms:created>
  <dc:creator>Сільська рада</dc:creator>
  <dc:description/>
  <dc:language>en-US</dc:language>
  <cp:lastModifiedBy>User</cp:lastModifiedBy>
  <cp:lastPrinted>2021-08-04T14:38:00Z</cp:lastPrinted>
  <dcterms:modified xsi:type="dcterms:W3CDTF">2021-12-27T21:28:00Z</dcterms:modified>
  <cp:revision>2</cp:revision>
  <dc:subject/>
  <dc:title>Озернянська сільська рада</dc:title>
</cp:coreProperties>
</file>