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23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тогрин Галини Михайл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0 га для ведення особистого селянського господарства на території Озернянської сільської ради, 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тогрин Галині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0 га для ведення особистого селянського господарства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тогрин Галині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1:38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2-02T20:19:00Z</dcterms:modified>
  <cp:revision>4</cp:revision>
  <dc:subject/>
  <dc:title>ОЗЕРНЯНСЬКА СІЛЬСЬКА РАДА</dc:title>
</cp:coreProperties>
</file>