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ЗЕРНЯНСЬКА СІЛЬСЬКА РАДА</w:t>
        <w:br/>
        <w:t>ЗБОРІВСЬКОГО РАЙОНУ</w:t>
        <w:br/>
        <w:t>ТЕРНОПІЛЬСЬКОЇ ОБЛАСТІ</w:t>
        <w:br/>
        <w:t>ВОСЬМЕ СКЛИКАННЯ</w:t>
        <w:br/>
        <w:t xml:space="preserve">ДРУГА СЕСІЯ 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Р І Ш Е Н Н Я  №39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</w:rPr>
        <w:t>від   03  грудня   2020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>Про надання дозволу на розробку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технічної документації із землеустро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щодо встановлення (відновлення ) меж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земельної    ділянки  в натурі ( на місцевості 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Дудар  Оксани  Віталіївни  про надання дозволу на розробку технічної документації із землеустрою, щодо  встановлення  (відновлення ) меж земельної  ділянки  в натурі ( на місцевості ) орієнтовною  площею - 0,15га  для  ведення  особистого  селянського  господарства в селі  Осташівці, Озернянська сільська рада</w:t>
      </w:r>
    </w:p>
    <w:p>
      <w:pPr>
        <w:pStyle w:val="Normal"/>
        <w:ind w:left="54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    Надати   дозвіл  гр. Дудар  Оксані  Віталіївні 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 ділянки в натурі  ( на місцевості )  площею –0,1500 га  для  ведення  особистого  селянського  господарства   в селі Осташівці 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2.  Рекомендувати  гр.Дудар  Оксані  Віталіївні : </w:t>
      </w:r>
    </w:p>
    <w:p>
      <w:pPr>
        <w:pStyle w:val="Normal"/>
        <w:ind w:firstLine="709"/>
        <w:rPr/>
      </w:pPr>
      <w:r>
        <w:rPr>
          <w:sz w:val="28"/>
        </w:rPr>
        <w:t>2.1   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2.    Технічну документацію подати на затвердження  чергової сесії  сільської рад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. Контроль за виконанням даного рішення покласти на сільського  голову і комісію з питань  земельних  відносин, природокористування , планування  території, будівництва, архітектури охорони  пам’яток історичного середовища та благоустро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 xml:space="preserve">Озернянський  сільський голова :                                      Ростислав   БІДУ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09:00Z</dcterms:created>
  <dc:creator>Сільська рада</dc:creator>
  <dc:description/>
  <cp:keywords/>
  <dc:language>en-US</dc:language>
  <cp:lastModifiedBy>Користувач</cp:lastModifiedBy>
  <cp:lastPrinted>2020-12-23T16:04:00Z</cp:lastPrinted>
  <dcterms:modified xsi:type="dcterms:W3CDTF">2020-12-23T14:04:00Z</dcterms:modified>
  <cp:revision>184</cp:revision>
  <dc:subject/>
  <dc:title>ОЗЕРНЯНСЬКА СІЛЬСЬКА РАДА</dc:title>
</cp:coreProperties>
</file>