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0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18</w:t>
      </w:r>
    </w:p>
    <w:p>
      <w:pPr>
        <w:pStyle w:val="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1 жовт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ного номера н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удинок садибного типу з господарськи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лями  та спорудами, що в селі Нестерівц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Сад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Стасіни Андрія Григоровича про присвоєння адресного номера на  будинок садибного типу з господарськими  будівлями та спорудами, що в селі Нестерівці по вулиці Садова 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исвоїти  адресний номер на будинок садибного типу з господарськими будівлями і спорудами, який належить Стасіні Андрію Григоровичу: село Нестерівці  вулиця Садова №139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таросту села Нестер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37:00Z</dcterms:created>
  <dc:creator>oz</dc:creator>
  <dc:description/>
  <cp:keywords/>
  <dc:language>en-US</dc:language>
  <cp:lastModifiedBy>oz6</cp:lastModifiedBy>
  <cp:lastPrinted>2021-10-12T18:53:00Z</cp:lastPrinted>
  <dcterms:modified xsi:type="dcterms:W3CDTF">2021-10-12T15:53:00Z</dcterms:modified>
  <cp:revision>4</cp:revision>
  <dc:subject/>
  <dc:title>Озернянська сільська рада</dc:title>
</cp:coreProperties>
</file>