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2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Осадці  Ігоря  Степановича про надання  дозволу на складання проекту землеустрою, щодо відведення земельних  ділянок у власність   орієнтовною площею – 0,33 га для ведення особистого селянського господарства, ділянка №1 - 0,23 га в селі Осташівці, ділянка №2- 0,10 га на  території  Осташівської  сільської  ради, сесі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Осадці  Ігорю Степановичу на  складання проекту землеустрою, щодо відведення земельної  ділянки у власність орієнтовною  площею – 0,33 га для ведення особистого селянського господарства, ділянка №1 - 0,23 га  в селі  Осташівці, ділянка №2- 0,10 га на  території  Осташівської  сільської  ради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Осадці  Ігорю  Степ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33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22:33:00Z</dcterms:modified>
  <cp:revision>2</cp:revision>
  <dc:subject/>
  <dc:title>Озернянська  сільська  рада</dc:title>
</cp:coreProperties>
</file>