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50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сного Андрія Мирослав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3704 га з них 0,2000 га для ведення особистого селянського господарства в селі Данилівці, та 0,1704 га для будівництва та обслуговування житлового будинку, господарських будівель та споруд в селі Данилівці по вулиці Лопаївка 45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сному Андрію Ми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3704 га з них 0,2000 га для ведення особистого селянського господарства в селі Данилівці– землі  сільськогосподарського  призначення  (рілля), та 0,1704 га для будівництва та обслуговування житлового будинку, господарських будівель та споруд в селі Данилівці по вулиці Лопаївка 45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сному Андрію Ми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53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31:00Z</dcterms:modified>
  <cp:revision>7</cp:revision>
  <dc:subject/>
  <dc:title>ОЗЕРНЯНСЬКА СІЛЬСЬКА РАДА</dc:title>
</cp:coreProperties>
</file>