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8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Чайківської  Ольги  Володимирівни  про надання  дозволу на складання проекту землеустрою, щодо відведення земельної ділянки у власність  площею – 0,2027 га для ведення особистого селянського  господарства   в селі  Данилівці  , Озернянська  сільська  рад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Чайківській  Ользі Володимирівні на  складання проекту землеустрою, щодо відведення земельної  ділянки  у власність  площею –  0,2027  га для ведення особистого селянського  господарства , за рахунок земель  запасу ненаданих у власність і постійне  користування – землі  сільськогосподарського  призначення (рілля) в селі  Данилівц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Чайківській  Ользі  Володими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  <w:br/>
      </w: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42:00Z</dcterms:created>
  <dc:creator>Сільська рада</dc:creator>
  <dc:description/>
  <cp:keywords/>
  <dc:language>en-US</dc:language>
  <cp:lastModifiedBy>oz6</cp:lastModifiedBy>
  <cp:lastPrinted>2021-08-13T16:42:00Z</cp:lastPrinted>
  <dcterms:modified xsi:type="dcterms:W3CDTF">2021-08-13T13:42:00Z</dcterms:modified>
  <cp:revision>2</cp:revision>
  <dc:subject/>
  <dc:title>Озернянська  сільська  рада</dc:title>
</cp:coreProperties>
</file>