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77</w:t>
      </w:r>
    </w:p>
    <w:p>
      <w:pPr>
        <w:pStyle w:val="Normal"/>
        <w:rPr/>
      </w:pPr>
      <w:r>
        <w:rPr>
          <w:b/>
          <w:sz w:val="28"/>
          <w:szCs w:val="28"/>
        </w:rPr>
        <w:t>від  27 трав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ВАТ «Тернопільобленерг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76,81, 116,118, 121,122  Земельного  Кодексу  України , ст. 25, 26 Закону України «Про землеустрій»  та розглянувши заяву  ВАТ «Тернопільобленерго» про надання  дозволу на складання проекту землеустрою, щодо відведення земельної ділянки  загальною площею – 0,0400 га  для  розміщення, будівництва, експлуатації  та обслуговування  будівель  і споруд  об’єктів  передачі  електричної  та теплової  енергії  на  умовах  оренди, ділянка №1 – 0,0200 га на території Озернянської сільської ради(ЗТП- 281), ділянка №2 – 0,0200 га на території Цебрівської сільської ради (ЗТП–396), Озернянська сільська    рад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и дозвіл  ВАТ «Тернопільобленерго» на  складання  проекту  землеустрою  щодо  відведення  земельної  ділянки  площею – 0,0400 га  для  розміщення ,будівництва, експлуатації  та обслуговування  будівель  і споруд  об’єктів  передачі  електричної  та теплової  енергії  на  умовах  оренди, ділянка №1 – 0,0200 га на території Озернянської сільської ради(ЗТП- 281), ділянка №2 – 0,0200 га на території Цебрівської сільської ради (ЗТП–396) за  рахунок земель запасу сільськогосподарського  призначення  ( під  господарськими  будівлями  і  дворами ).</w:t>
      </w:r>
    </w:p>
    <w:p>
      <w:pPr>
        <w:pStyle w:val="Normal"/>
        <w:numPr>
          <w:ilvl w:val="0"/>
          <w:numId w:val="1"/>
        </w:numPr>
        <w:ind w:left="357" w:firstLine="709"/>
        <w:jc w:val="both"/>
        <w:rPr/>
      </w:pPr>
      <w:r>
        <w:rPr>
          <w:sz w:val="28"/>
          <w:szCs w:val="28"/>
        </w:rPr>
        <w:t>ВАТ «Тернопільобленерго» виготовити з урахуванням вимог ст. 118,186,186-1  Земельного  Кодексу  України  та  державних стандартів норм і  правил у  сфері  землеустрою проект   землеустрою  щодо  відведення  земельної   ділянки .</w:t>
      </w:r>
    </w:p>
    <w:p>
      <w:pPr>
        <w:pStyle w:val="Normal"/>
        <w:numPr>
          <w:ilvl w:val="0"/>
          <w:numId w:val="1"/>
        </w:numPr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 представити на  затвердження   сесії  сільської  ради .</w:t>
      </w:r>
    </w:p>
    <w:p>
      <w:pPr>
        <w:pStyle w:val="Normal"/>
        <w:numPr>
          <w:ilvl w:val="0"/>
          <w:numId w:val="1"/>
        </w:numPr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виконанням даного  рішення  покласти  на  сільського  голову і комісію з питань містобудування, земельних  відносин природокористування, планування  території будівництва, архітектури охорони  пам’яток історичного  середовища  та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 Ростислав  БІДУЛА  </w:t>
        <w:br/>
      </w:r>
      <w:r>
        <w:rPr>
          <w:b/>
          <w:sz w:val="20"/>
          <w:szCs w:val="28"/>
        </w:rPr>
        <w:t>Назар РОМАНІВ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00:00Z</dcterms:created>
  <dc:creator>Сільська рада</dc:creator>
  <dc:description/>
  <cp:keywords/>
  <dc:language>en-US</dc:language>
  <cp:lastModifiedBy>oz6</cp:lastModifiedBy>
  <cp:lastPrinted>2021-06-07T16:52:00Z</cp:lastPrinted>
  <dcterms:modified xsi:type="dcterms:W3CDTF">2021-06-07T13:53:00Z</dcterms:modified>
  <cp:revision>5</cp:revision>
  <dc:subject/>
  <dc:title>Озернянська  сільська  рада</dc:title>
</cp:coreProperties>
</file>