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223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Гой Руслана Миколайовича про затвердження проекту землеустрою щодо відведення земельної ділянки у власність площею – 0,4844 га для ведення особистого селянського господарства  на території Осташ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Гой Руслану Миколайовичу проект землеустрою щодо  відведення земельної  ділянки  у власність  площею – 0,4844 га  для ведення  особистого селянського господарства ,кадастровий  номер  земельної  ділянки - 6122687300:01:001:1176 на території Осташівської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ой Руслану Миколайовичу земельну  ділянку площею – 0,4844 га  для ведення  особистого селянського господарства ,кадастровий  номер  земельної  ділянки - 6122687300:01:001:1176 на території Осташівської сільськ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Гой Руслану Миколай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5:51:00Z</dcterms:created>
  <dc:creator>Сільська рада</dc:creator>
  <dc:description/>
  <cp:keywords/>
  <dc:language>en-US</dc:language>
  <cp:lastModifiedBy>oz6</cp:lastModifiedBy>
  <cp:lastPrinted>2021-09-08T14:27:00Z</cp:lastPrinted>
  <dcterms:modified xsi:type="dcterms:W3CDTF">2021-11-02T13:16:00Z</dcterms:modified>
  <cp:revision>3</cp:revision>
  <dc:subject/>
  <dc:title>Озернянська сільська рада</dc:title>
</cp:coreProperties>
</file>