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55</w:t>
      </w:r>
    </w:p>
    <w:p>
      <w:pPr>
        <w:pStyle w:val="Normal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Костюк Світлани Олексіївни про затвердження проекту землеустрою щодо відведення земельної ділянки у власність площею – 0,2000 га для ведення особистого селянського господарства в селі Богданівка, Озернянська  сільська 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гр. Костюк Світлані Олексіївні проект землеустрою щодо  відведення земельної  ділянки  у власність  площею – 0,2000 га,кадастровий  номер земельної ділянки – 6122681000:02:001:0166 для ведення особистого селянського господарства в селі Богдані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Костюк Світлані Олексіївні земельну ділянку  площею – 0,2000 га, кадастровий номер земельної ділянки –  6122681000:02:001:0166  для ведення особистого селянського господарства  в селі Богдані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ці Костюк Світлані Олексії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виконанням  даного  рішення  покласти на  секретаря і комісію  з питань земельних  відносин ,природокористування планування території, будівництва, архітектури, охорони пам’яток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2:51:00Z</dcterms:created>
  <dc:creator>Сільська рада</dc:creator>
  <dc:description/>
  <dc:language>en-US</dc:language>
  <cp:lastModifiedBy>User</cp:lastModifiedBy>
  <cp:lastPrinted>2021-12-23T13:47:00Z</cp:lastPrinted>
  <dcterms:modified xsi:type="dcterms:W3CDTF">2021-12-27T22:51:00Z</dcterms:modified>
  <cp:revision>2</cp:revision>
  <dc:subject/>
  <dc:title>Озернянська сільська рада</dc:title>
</cp:coreProperties>
</file>