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ПЛЕНАРНЕ  ЗАСІД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26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19  жовт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внесення змін  до ріш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сії  сільської ради №1023 ві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3 липня 2021 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 заяву   Стецько Володимира Андрійовича про  внесення  змін  до  рішення  сесії  №1023 від 23 липня 2021 року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 зміни  в  рішення  сесії  Озернянської  сільської ради  від 23  липня 2021 року за №1023 і викласти в такій редакції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1.  Дати  дозвіл гр. Стецько  Володимиру  Андрійовичу на  складання проекту землеустрою, щодо відведення земельної ділянки  у власність  площею – 0,1971 га  в  селі  Озерна   в урочищі  біля Кутного за  рахунок  земель  запасу ненаданих  у власність і  постійне  користування  для ведення особистого селянського господарства  -  землі  сільськогосподарського призначення (рілля 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 Гр. Стецько  Володимиру  Андрій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0:49:00Z</dcterms:created>
  <dc:creator>Сільська рада</dc:creator>
  <dc:description/>
  <cp:keywords/>
  <dc:language>en-US</dc:language>
  <cp:lastModifiedBy>oz6</cp:lastModifiedBy>
  <cp:lastPrinted>2021-11-10T14:52:00Z</cp:lastPrinted>
  <dcterms:modified xsi:type="dcterms:W3CDTF">2021-11-10T12:52:00Z</dcterms:modified>
  <cp:revision>5</cp:revision>
  <dc:subject/>
  <dc:title>Озернянська  сільська  рада</dc:title>
</cp:coreProperties>
</file>