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4665" cy="6413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0</w:t>
      </w:r>
      <w:r>
        <w:rPr>
          <w:rFonts w:cs="Times New Roman" w:ascii="Times New Roman" w:hAnsi="Times New Roman"/>
          <w:b/>
          <w:sz w:val="28"/>
          <w:szCs w:val="28"/>
        </w:rPr>
        <w:t xml:space="preserve"> – од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ід «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» липня  2021  року</w:t>
      </w:r>
    </w:p>
    <w:p>
      <w:pPr>
        <w:pStyle w:val="Normal"/>
        <w:tabs>
          <w:tab w:val="clear" w:pos="708"/>
          <w:tab w:val="left" w:pos="43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несення змін до складу  комісії з обстеження об’єктів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благоустрою на території Озернянської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сіль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TML"/>
        <w:shd w:fill="FFFFFF" w:val="clear"/>
        <w:ind w:firstLine="91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Керуючись статтею 42 Закону України «Про місцеве самоврядування в Україні», відповідно до Закону України «Про благоустрій населених пунктів», з метою поліпшення благоустрою та інфраструктури населених пунктів Озернянської сільської ради, збереження  і охорони навколишнього природного середовища, забезпечення санітарного та епідеміологічного благополуччя та у зв’язку із кадровими змінами:</w:t>
      </w:r>
    </w:p>
    <w:p>
      <w:pPr>
        <w:pStyle w:val="Normal"/>
        <w:tabs>
          <w:tab w:val="left" w:pos="708" w:leader="none"/>
        </w:tabs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зміни в склад комісії з обстеження об’єктів благоустрою на території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зернянської сільської ради, затвердити її персональний склад, згідно додат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1 розпорядження сільського голови №36-од від 16.04.2021 року вважати таким, що втратив чинність.</w:t>
      </w:r>
    </w:p>
    <w:p>
      <w:pPr>
        <w:pStyle w:val="Normal"/>
        <w:shd w:fill="FFFFFF" w:val="clear"/>
        <w:tabs>
          <w:tab w:val="left" w:pos="70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ісії:</w:t>
      </w:r>
    </w:p>
    <w:p>
      <w:pPr>
        <w:pStyle w:val="Normal"/>
        <w:tabs>
          <w:tab w:val="left" w:pos="708" w:leader="none"/>
        </w:tabs>
        <w:ind w:left="1056" w:firstLine="1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оводити обстеження об’єктів благоустрою на території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зернянської сільської ради з виїздом на місце;</w:t>
      </w:r>
    </w:p>
    <w:p>
      <w:pPr>
        <w:pStyle w:val="Normal"/>
        <w:tabs>
          <w:tab w:val="left" w:pos="708" w:leader="none"/>
        </w:tabs>
        <w:ind w:left="1056" w:firstLine="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дати секретаря сільської ради акти та висновки за результатами обстеже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озпорядження залишаю за собою.</w:t>
      </w:r>
    </w:p>
    <w:p>
      <w:pPr>
        <w:pStyle w:val="Normal"/>
        <w:tabs>
          <w:tab w:val="left" w:pos="708" w:leader="none"/>
        </w:tabs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ільської ради :                                              Назар РОМАНІВ</w:t>
        <w:br/>
      </w:r>
      <w:r>
        <w:rPr>
          <w:rFonts w:cs="Times New Roman" w:ascii="Times New Roman" w:hAnsi="Times New Roman"/>
          <w:sz w:val="20"/>
          <w:szCs w:val="28"/>
        </w:rPr>
        <w:t>Лариса ДЗЯДИК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>ЗАТВЕРДЖЕНО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озпорядженням Озернянського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ільського голови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70-од від 19.07.2021 року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956" w:firstLine="708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КЛАД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місії з обстеження об’єктів благоустрою на території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Озернянської територіальної громади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оманів Назар Віталійович – секретар сільської ради, голова комісії;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етельський Андрій Петрович – заступник сільського голови, секретар комісії;</w:t>
      </w:r>
    </w:p>
    <w:p>
      <w:pPr>
        <w:pStyle w:val="Normal"/>
        <w:tabs>
          <w:tab w:val="left" w:pos="70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Члени робочої групи: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митренко Тарас Сергійович  – провідний спеціаліст (юрист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зядик Лариса Андріївна – головний спеціаліст Озернянської сільської ради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лиш Степанія Михайлівна – начальник земельного відділу Озернянської сільської ради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ісіль Ярослав Богданович – депутат Озернянської сільської  ради (за згодою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еззубка Володимир Степанович – депутат Озернянської сільської ради (за згодою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ачушак Василь Миколайович – депутат Озернянської сільської ради (за згодою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ельмах Володимир Євгенович – депутат Озернянської сільської ради (за згодою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уринська Олександра Павлівна – член виконавчого комітету Озернянської сільської ради (за згодою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цко Ігор Михайлович – старший дільничний офіцер поліції (за згодою)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Секретар сільської ради                                                  Назар РОМАНІВ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uk-UA" w:bidi="ar-SA"/>
    </w:rPr>
  </w:style>
  <w:style w:type="character" w:styleId="HTMLPreformattedChar">
    <w:name w:val="HTML Preformatted Char"/>
    <w:basedOn w:val="Style14"/>
    <w:qFormat/>
    <w:rPr>
      <w:rFonts w:ascii="Consolas" w:hAnsi="Consolas" w:eastAsia="Calibri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nsolas" w:hAnsi="Consolas" w:eastAsia="Calibri" w:cs="Consolas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18:00Z</dcterms:created>
  <dc:creator>oz</dc:creator>
  <dc:description/>
  <cp:keywords/>
  <dc:language>en-US</dc:language>
  <cp:lastModifiedBy>oz</cp:lastModifiedBy>
  <dcterms:modified xsi:type="dcterms:W3CDTF">2021-07-23T08:19:00Z</dcterms:modified>
  <cp:revision>1</cp:revision>
  <dc:subject/>
  <dc:title> </dc:title>
</cp:coreProperties>
</file>