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І Ш Е Н Н Я  №9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 3  грудня 2020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/>
      </w:pPr>
      <w:r>
        <w:rPr>
          <w:b/>
          <w:sz w:val="28"/>
          <w:szCs w:val="28"/>
        </w:rPr>
        <w:t>земельної   ділянки  у зв’язку із  зміно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ільового  призначення  земельн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ля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20,122,134-139  Земельного  Кодексу  України , ст. 50 Закону України «Про землеустрій»,Законом  України «Про  державний  земельний  кадастр», Озернянська  сільська  ра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Надати   дозвіл  Озернянській  сільській раді  на  розроблення  проекту  землеустрою  щодо  відведення  земельної ділянки комунальної  власності   площею – 0,2414 га кадастровий  номер земельної  ділянки – 6122686700:02:002:0753 для  будівництва та  обслуговування  будівель  ринкової  інфраструктури  (адміністративних будинків, офісних приміщень та інших будівель  громадської  забудови ,які  використовуються  для здійснення  підприємницької  та  іншої  діяльності ,пов’язаної  з отриманням   прибутку ) для подальшого  продажу її  права оренди на  земельних  торгах (аукціоні ) у зв’язку  із  зміною  цільового  призначення  земельної  ділянки  в селі  Озерна Зборівського району Тернопільської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твердити  умови  продажу  права 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иконавцю  робіт  із  землеустрою   розроблену документацію  із  землеустрою  подати на  погодження і  затвердження  відповідно  до  вимог  чинно  діючого  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 за  виконанням  даного  рішення залишаю за 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зернянський  сільський голова :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7:48:00Z</dcterms:created>
  <dc:creator>Сільська рада</dc:creator>
  <dc:description/>
  <cp:keywords/>
  <dc:language>en-US</dc:language>
  <cp:lastModifiedBy>oz6</cp:lastModifiedBy>
  <cp:lastPrinted>2020-12-16T09:01:00Z</cp:lastPrinted>
  <dcterms:modified xsi:type="dcterms:W3CDTF">2021-01-14T10:40:00Z</dcterms:modified>
  <cp:revision>3</cp:revision>
  <dc:subject/>
  <dc:title>Озернянська  сільська  рада</dc:title>
</cp:coreProperties>
</file>