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ЬОМ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14</w:t>
      </w:r>
    </w:p>
    <w:p>
      <w:pPr>
        <w:pStyle w:val="Normal"/>
        <w:jc w:val="both"/>
        <w:rPr/>
      </w:pPr>
      <w:r>
        <w:rPr>
          <w:b/>
          <w:sz w:val="28"/>
        </w:rPr>
        <w:t>від  04 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Миць Марії Іванівни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4600 га, з них 0,1300 га для будівництва та обслуговування житлового будинку, господарських будівель та споруд в селі Серединці по вулиці Круглиця 98 та 0,3300 га для ведення особистого селянського господарства в селі Серединці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Надати   дозвіл  гр. Миць Марії Ів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4600 га, з них 0,1300 га для будівництва та обслуговування житлового будинку, господарських будівель та споруд в селі Серединці по вулиці Круглиця 98 та 0,3300 га для ведення особистого селянського господарства в селі Серединці– землі  сільськогосподарського  призначення  ( 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Миць Марії Іва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Назар РОМАНІВ</w:t>
        <w:br/>
        <w:t xml:space="preserve">          Люба ДАНИЛЬЧУК</w:t>
        <w:br/>
        <w:t xml:space="preserve">          Степанія СЛИШ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59:00Z</dcterms:created>
  <dc:creator>Сільська рада</dc:creator>
  <dc:description/>
  <cp:keywords/>
  <dc:language>en-US</dc:language>
  <cp:lastModifiedBy>oz6</cp:lastModifiedBy>
  <cp:lastPrinted>2021-03-19T15:10:00Z</cp:lastPrinted>
  <dcterms:modified xsi:type="dcterms:W3CDTF">2021-03-19T13:10:00Z</dcterms:modified>
  <cp:revision>4</cp:revision>
  <dc:subject/>
  <dc:title>ОЗЕРНЯНСЬКА СІЛЬСЬКА РАДА</dc:title>
</cp:coreProperties>
</file>