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52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, 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Зими  Ірини  Миколаївни про затвердження проекту землеустрою щодо відведення земельної ділянки у власність  площею – 0,3700 га для ведення особистого селянського господарства  на території  Нестерів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Зимі  Ірині Миколаїївні проект землеустрою щодо  відведення земельної  ділянки  у власність  площею – 0,3700 га  для ведення  особистого селянського господарства - землі сільськогосподарського  призначення (рілля), кадастровий номер земельної ділянки - 6122686300:01:001:0743 на території Нестерівської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Зимі  Ірині  Миколаївні земельну  ділянку площею – 0,3700 га для ведення  особистого селянського господарства  кадастровий  номер  земельної  ділянки - 6122686300:01:001:0743 на  території  Нестер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Зима Ірині Миколаї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33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22:33:00Z</dcterms:modified>
  <cp:revision>2</cp:revision>
  <dc:subject/>
  <dc:title>Озернянська сільська рада</dc:title>
</cp:coreProperties>
</file>