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  СЕСІЯ</w:t>
        <w:br/>
        <w:t>Р І Ш Е Н Н Я  №1631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 22  груд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зур  Галині  Григорівні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орієнтовною  площею – 0,55 га для ведення особистого селянського господарства, ділянка №1 – 0,20 га, ділянка №2 – 0,08 га, ділянка №3 – 0,27 га на території  Осташівської сільської  ради,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азур  Галині  Григо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встановлення (відновлення) меж  земельних  ділянок  в натурі  (на місцевості) орієнтовною  площею – 0,55 га  для ведення особистого селянського господарства, ділянка №1 – 0,20 га, ділянка №2 – 0,08 га, ділянка №3 – 0,27 га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Мазур  Галині  Григор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44:00Z</dcterms:created>
  <dc:creator>Сільська рада</dc:creator>
  <dc:description/>
  <dc:language>en-US</dc:language>
  <cp:lastModifiedBy>User</cp:lastModifiedBy>
  <cp:lastPrinted>2021-07-19T09:50:00Z</cp:lastPrinted>
  <dcterms:modified xsi:type="dcterms:W3CDTF">2022-01-04T22:44:00Z</dcterms:modified>
  <cp:revision>2</cp:revision>
  <dc:subject/>
  <dc:title>ОЗЕРНЯНСЬКА СІЛЬСЬКА РАДА</dc:title>
</cp:coreProperties>
</file>