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</w:t>
      </w:r>
      <w:r>
        <w:rPr/>
        <w:t>Озернянська  сільська  рад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борівського району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ернопільської  області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ьоме скликанн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динадцята  сесі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/>
        <w:t>Р І Ш Е Н Н Я   № 5</w:t>
      </w:r>
      <w:r>
        <w:rPr>
          <w:lang w:val="en-US"/>
        </w:rPr>
        <w:t>09</w:t>
      </w:r>
    </w:p>
    <w:p>
      <w:pPr>
        <w:pStyle w:val="Normal"/>
        <w:rPr/>
      </w:pPr>
      <w:r>
        <w:rPr/>
        <w:t xml:space="preserve">      </w:t>
      </w:r>
      <w:r>
        <w:rPr/>
        <w:t>від  8  лютого  2018 року</w:t>
      </w:r>
    </w:p>
    <w:p>
      <w:pPr>
        <w:pStyle w:val="Normal"/>
        <w:rPr/>
      </w:pPr>
      <w:r>
        <w:rPr/>
        <w:t>« Про затвердження технічної документації із</w:t>
      </w:r>
    </w:p>
    <w:p>
      <w:pPr>
        <w:pStyle w:val="Normal"/>
        <w:rPr/>
      </w:pPr>
      <w:r>
        <w:rPr/>
        <w:t xml:space="preserve">   </w:t>
      </w:r>
      <w:r>
        <w:rPr/>
        <w:t>землеустрою щодо встановлення  (відновлення )</w:t>
      </w:r>
    </w:p>
    <w:p>
      <w:pPr>
        <w:pStyle w:val="Normal"/>
        <w:rPr/>
      </w:pPr>
      <w:r>
        <w:rPr/>
        <w:t xml:space="preserve">  </w:t>
      </w:r>
      <w:r>
        <w:rPr/>
        <w:t>меж земельних ділянок  в натурі (на місцевості )</w:t>
      </w:r>
    </w:p>
    <w:p>
      <w:pPr>
        <w:pStyle w:val="Normal"/>
        <w:rPr/>
      </w:pPr>
      <w:r>
        <w:rPr/>
        <w:t>гр. Боднар  Богдану Михайловичу «.</w:t>
      </w:r>
    </w:p>
    <w:p>
      <w:pPr>
        <w:pStyle w:val="Normal"/>
        <w:rPr/>
      </w:pPr>
      <w:r>
        <w:rPr/>
        <w:t>___________________________________________-</w:t>
      </w:r>
    </w:p>
    <w:p>
      <w:pPr>
        <w:pStyle w:val="Normal"/>
        <w:rPr/>
      </w:pPr>
      <w:r>
        <w:rPr/>
        <w:t xml:space="preserve">      </w:t>
      </w:r>
      <w:r>
        <w:rPr/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Боднар  Богдана Михайловичу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1,3022 га, з них-  0,2500 га для будівництва та обслуговування житлового будинку ,господарських будівель і споруд  в селі  Яцківці по  вулиці  Центральна №224 га  та  1,0522 га для  ведення  особистого селянського господарства, а саме : ділянка №1-0,2129 га ,ділянка №2 – 0,1584 га, ділянка №3-0,0891 га ,ділянка №4 -0,2405 га , ділянка №5 -0,1922 га  ,ділянка №6 -0,1591 га в селі Яцківці 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 И Р І Ш И Л А 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твердити  гр. Боднар  Богдану Михайловичу технічну документацію  із  землеустрою щодо встановлення ( відновлення ) меж земельних ділянок  в натурі на (  місцевості ) загальною  площею –1,3032 га , з них – 0,2500 га  для  будівництва та обслуговування житлового будинку, господарсь-ких будівель і  споруд  ( забудовані землі під одно-двохповерховою забудовою ), кадастровий  номер  земельної  ділянки -6122681000:05:001:0106 в селі Яцківці по вулиці Центральна №224 та 1,0522 га  для  ведення  особистого  селянського  господарства –землі  сільськогосподарського  призначення (рілля) ,ділянка №1 - 0,2129 га кадастровий  номер земельної  ділянки -6122681000:01:001:01483га ділянка  №2 -0,1584 га ,кадастровий  номер земельної ділянки -6122681000:05:001:0107 га , ділянка №3 -0,0891 га ,кадастровий  номер земельної ділянки – 6122681000:01:001:1484,ділянка  №4 -0,2405 га кадастровий  номер  земельної  ділянки -6122681000:01:001:1482 ,ділянка №5 -0,1922 га, кадастровий  номер земельної ділянки -6122681000:01:001:1480 ,ділянка №6 - 0,1591 га ,кадастровий номер  земельної ділянки -6122681000:01:001:1480 в селі Яцківці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/>
        <w:t>Гр. Боднар  Богдану Михайловичу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/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 сільського  голову    і комісію з питань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6:11:00Z</cp:lastPrinted>
  <dcterms:modified xsi:type="dcterms:W3CDTF">2018-02-23T13:44:00Z</dcterms:modified>
  <cp:revision>37</cp:revision>
  <dc:subject/>
  <dc:title>                                                      Д О В І Д К А</dc:title>
</cp:coreProperties>
</file>