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8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Лемішка Оксани Михай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1,20 га з них 0,95 га для ведення особистого селянського господарства, з них ділянка №1 – 0,27 га, ділянка №2 – 0,18 га, ділянка №3 – 0,30 га на території Осташівської сільської ради, ділянка №4 – 0,20 га в селі Данилівці, та 0,25 га для будівництва та обслуговування житлового будинку, господарських будівель та споруд в селі Данилівці по вулиці Лопаївка 28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Лемішка Оксані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1,20 га з них 0,95 га для ведення особистого селянського господарства, з них ділянка №1 – 0,27 га, ділянка №2 – 0,18 га, ділянка №3 – 0,30 га на території Осташівської сільської ради, ділянка №4 – 0,20 га в селі Данилівці– землі  сільськогосподарського  призначення  (рілля), та 0,25 га для будівництва та обслуговування житлового будинку, господарських будівель та споруд в селі Данилівці по вулиці Лопаївка 28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Лемішка Оксані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5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3:30:00Z</dcterms:modified>
  <cp:revision>5</cp:revision>
  <dc:subject/>
  <dc:title>ОЗЕРНЯНСЬКА СІЛЬСЬКА РАДА</dc:title>
</cp:coreProperties>
</file>