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2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ороз Оксани Володимирівни про надання дозволу на складання проекту землеустрою, щодо відведення земельної ділянки у власність площею – 0,25 га для ведення особистого селянського господарства в селі Озерна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ороз Оксані Володимирівні на складання проекту землеустрою, щодо відведення земельної ділянки  у власність  площею – 0,25 га для ведення особистого селянського господарства в селі Озерна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ороз Оксані Володимир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54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54:00Z</dcterms:modified>
  <cp:revision>2</cp:revision>
  <dc:subject/>
  <dc:title>Озернянська  сільська  рада</dc:title>
</cp:coreProperties>
</file>