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br/>
        <w:t xml:space="preserve">  Додаток 1    до рішення четвертої  сесії восьмого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  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зернянської сільської ради від  22 грудня 2020 року №128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caps/>
          <w:kern w:val="2"/>
          <w:sz w:val="28"/>
          <w:szCs w:val="28"/>
          <w:lang w:eastAsia="hi-IN" w:bidi="hi-IN"/>
        </w:rPr>
        <w:t xml:space="preserve">План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                              </w:t>
      </w: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діяльності з підготовки проектів регуляторних актів Озернянської сільської ради  на 2021 рік</w:t>
      </w:r>
    </w:p>
    <w:p>
      <w:pPr>
        <w:pStyle w:val="Normal"/>
        <w:widowControl w:val="false"/>
        <w:suppressAutoHyphens w:val="true"/>
        <w:spacing w:lineRule="auto" w:line="240" w:before="0" w:after="0"/>
        <w:ind w:left="8208" w:hanging="0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tbl>
      <w:tblPr>
        <w:tblW w:w="154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4"/>
        <w:gridCol w:w="2552"/>
        <w:gridCol w:w="4677"/>
        <w:gridCol w:w="1418"/>
        <w:gridCol w:w="2977"/>
        <w:gridCol w:w="968"/>
      </w:tblGrid>
      <w:tr>
        <w:trPr>
          <w:trHeight w:val="30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Ви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зва проекту регуляторного ак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Обґрунтування необхідності прийнятт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Строки підготов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Підрозділ відповідальний за розробк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Примітка (спосіб оприлюд-нення, тощо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</w:tr>
      <w:tr>
        <w:trPr>
          <w:trHeight w:val="278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Рішення сесії сільської рад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ро встановлення ставок земельного податку на території Озернянської сільської ради на 2022 рік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порядкування нарахування плати за землю у формі земельного подат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ерше півріччя 2021 рок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val="ru-RU" w:eastAsia="hi-IN" w:bidi="hi-IN"/>
              </w:rPr>
              <w:t>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  <w:tr>
        <w:trPr>
          <w:trHeight w:val="267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Рішення сесії сільської рад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Про затвердження порядку встановлення орендної плати за земельні ділянки в межах населених пунктів Озернянської сільської ради на 2022 рік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порядкування нарахування плати за землю у формі орендної пла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ерше півріччя 2021 рок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  <w:tr>
        <w:trPr>
          <w:trHeight w:val="12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ішення сесії сільської ради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Про затвердження ставок податку на нерухоме майно, відмінне від земельної ділянки на території Озернянської сільської ради на 2022 рік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повнення бюджету сільської ради та забезпечення контролю за своєчасною сплатою подат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ерше півріччя 2021 рок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ійна комісія з питань фінансів, 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  <w:tr>
        <w:trPr>
          <w:trHeight w:val="17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Рішення сесії сільської рад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Про затвердження транспортного податку на території Озернянської сільської ради на 2022 рік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повнення бюджету сільської ради та забезпечення контролю за своєчасною сплатою подат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ерше півріччя 2021 рок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ійна комісія з питань фінансів, 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  <w:tr>
        <w:trPr>
          <w:trHeight w:val="2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Рішення сесії сіль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о затвердження ставок єдиного податку на території</w:t>
            </w: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Озернянської сільської ради на 2022 рік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повнення бюджету сільської ради та забезпечення контролю за своєчасною сплатою под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ерше півріччя 2021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стійна комісія з питань фінансів, 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  <w:tr>
        <w:trPr>
          <w:trHeight w:val="37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Рішення сесії сіль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о затвердження Порядку розміщення тимчасових споруд для провадження підприємницької діяльності на території</w:t>
            </w: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Озернянської сільської ради на 2022 рік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Упорядкування розміщення тимчасових споруд для провадження підприємницької діяльності та забезпечення належного благоустрою селища, сприяння розвитку малого та середнього підприємниц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ротягом 2021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15136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кретар сільської ради :                                                   Назар РОМАНІВ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>                                                                                      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06:00Z</dcterms:created>
  <dc:creator>oz6</dc:creator>
  <dc:description/>
  <cp:keywords/>
  <dc:language>en-US</dc:language>
  <cp:lastModifiedBy>oz6</cp:lastModifiedBy>
  <cp:lastPrinted>2019-02-13T10:30:00Z</cp:lastPrinted>
  <dcterms:modified xsi:type="dcterms:W3CDTF">2020-12-29T13:06:00Z</dcterms:modified>
  <cp:revision>3</cp:revision>
  <dc:subject/>
  <dc:title/>
</cp:coreProperties>
</file>