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 І Ш Е Н Н Я  №997 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ихалків  Євгена  Володимировича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 орієнтовною  площею –  0,31 га для  ведення  особистого  селянського  господарства з них ділянка №1 – 0,14 га, ділянка №2 – 0,17 га в  селі  Озерна,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ихалків  Євгену  Володими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 в натурі  ( на місцевості )  орієнтовною площею – 0,31 га для  ведення  особистого  селянського  господарства з них ділянка №1 – 0,14 га, ділянка №2 – 0,17 га в  селі  Озер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комендувати гр. Михалків Євгену Володимировичу: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 сільської ради :                                                         Назар  РОМАНІВ</w:t>
        <w:br/>
      </w: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34:00Z</dcterms:created>
  <dc:creator>Сільська рада</dc:creator>
  <dc:description/>
  <cp:keywords/>
  <dc:language>en-US</dc:language>
  <cp:lastModifiedBy>oz6</cp:lastModifiedBy>
  <cp:lastPrinted>2021-08-16T16:51:00Z</cp:lastPrinted>
  <dcterms:modified xsi:type="dcterms:W3CDTF">2021-08-16T13:51:00Z</dcterms:modified>
  <cp:revision>4</cp:revision>
  <dc:subject/>
  <dc:title>ОЗЕРНЯНСЬКА СІЛЬСЬКА РАДА</dc:title>
</cp:coreProperties>
</file>