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А СЕСІЯ</w:t>
        <w:br/>
        <w:t>Р І Ш Е Н Н Я  №361</w:t>
      </w:r>
    </w:p>
    <w:p>
      <w:pPr>
        <w:pStyle w:val="Normal"/>
        <w:rPr/>
      </w:pPr>
      <w:r>
        <w:rPr>
          <w:b/>
          <w:sz w:val="28"/>
          <w:szCs w:val="28"/>
        </w:rPr>
        <w:t>від   12  березня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на умовах орен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анишин  Євгену  Августович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еруючись ст. 26 Закону України «Про місцеве самоврядування», ст. 12,76,81, 116,118, 121,122  Земельного  Кодексу  України , ст. 25, 26 Закону України «Про землеустрій»  та розглянувши заяву  Романишин Євгена  Августовича про надання  дозволу на складання проекту землеустрою, щодо відведення земельної ділянки орієнтовною  площею – 0,30 га  для обслуговування  викупленого  нежилого приміщення  складу придбаного  згідно  рішення  суду  від 7 червня 2011 року на  умовах  оренди терміном на  25  років в  селі  Нестерівці   вулиця  Зелена №183 /1 (за  межами населеного  пункту)  Озернянська сільська    рада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и дозвіл  Романишин  Євгену Августовичу  на  складання  проекту  землеустрою  щодо  відведення  земельної  ділянки  орієнтовною площею –0,30  га  для обслуговування  викупленого  нежилого приміщення  складу ,  придбаного  згідно  рішення  суду  від 7 червня 2011 року на  умовах  оренди терміном на  25  років в  селі  Нестерівці   вулиця  Зелена №183 /1 (за  межами населеного  пункту)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Гр. Романишин  Євгену   Августовичу виготовити з урахуванням вимог ст. 118,186,186-1  Земельного  Кодексу  України  та  державних стандартів норм і  правил у  сфері  землеустрою проект   землеустрою  щодо  відведення  земельної   ділянки 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ект  землеустрою  представити на  затвердження   сесії  сільської  ради 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</w:rPr>
        <w:t>Секретар сільської ради                                                       Назар РОМАНІ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</w:t>
      </w:r>
      <w:r>
        <w:rPr>
          <w:b/>
          <w:sz w:val="20"/>
          <w:szCs w:val="20"/>
        </w:rPr>
        <w:t>Люба ДАНИЛЬЧУК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</w:t>
      </w:r>
      <w:r>
        <w:rPr>
          <w:b/>
          <w:sz w:val="20"/>
          <w:szCs w:val="20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15" w:hanging="5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4:10:00Z</dcterms:created>
  <dc:creator>Сільська рада</dc:creator>
  <dc:description/>
  <cp:keywords/>
  <dc:language>en-US</dc:language>
  <cp:lastModifiedBy>oz6</cp:lastModifiedBy>
  <cp:lastPrinted>2019-07-26T15:47:00Z</cp:lastPrinted>
  <dcterms:modified xsi:type="dcterms:W3CDTF">2021-03-23T14:10:00Z</dcterms:modified>
  <cp:revision>2</cp:revision>
  <dc:subject/>
  <dc:title>Озернянська  сільська  рада</dc:title>
</cp:coreProperties>
</file>