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 03 грудня   2020 року 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затвердж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 ст. 12,118,125,126 Земельного Кодексу України , ст. 26  Закону  України «Про  місцеве  самоврядування» і  розглянувши  заяву  Мриглод   Наталії Василівни  про  затвердження  проекту землеустрою щодо відведення земельної  ділянки  у власність площею – 2,0000  га для ведення  особистого  селянського  господарства на  території  Богданівської  сільської  ради ,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Залишити заяву Мриглод   Наталії  Василівни про затвердження проекту землеустрою щодо відведення земельної  ділянки у власність площею –2,0000 га  для ведення  особистого   селянського   господарства ,кадастровий номер земельної  ділянки - 6122681000:01:002:0281  на  території  Богданівської  сільської ради без розгля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виконанням даного рішення покласти на сільського голову  і комісію з питань земельних відносин, природокористування планування  територій, будівництва, архітектури, охорони пам’яток історичного  середовища  та  благо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зернянський  сільський голова :                                     Ростислав  БІДУЛ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39:00Z</dcterms:created>
  <dc:creator>Сільська рада</dc:creator>
  <dc:description/>
  <cp:keywords/>
  <dc:language>en-US</dc:language>
  <cp:lastModifiedBy>OZ10</cp:lastModifiedBy>
  <cp:lastPrinted>2020-12-21T11:20:00Z</cp:lastPrinted>
  <dcterms:modified xsi:type="dcterms:W3CDTF">2020-12-29T07:50:00Z</dcterms:modified>
  <cp:revision>3</cp:revision>
  <dc:subject/>
  <dc:title>Озернянська сільська рада</dc:title>
</cp:coreProperties>
</file>