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ічкоріз Олега Володимировича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ічкоріз Олегу Володимировичу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на території Озернян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ічкоріз Олегу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2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8:00Z</dcterms:modified>
  <cp:revision>4</cp:revision>
  <dc:subject/>
  <dc:title>Озернянська  сільська  рада</dc:title>
</cp:coreProperties>
</file>