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Дудар  Наталії  Миколаївни про надання  дозволу на складання проекту землеустрою, щодо відведення земельної  ділянки  у власність     площею – 0,4080  га   для ведення особистого селянського  господарства , ділянка №1 -  0,0670 га, ділянка №2 -0,1090 га в селі  Білківці, Озернянська  сільська  рада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Дудар  Наталії  Миколаївні  на  складання проекту землеустрою, щодо відведення земельної  ділянки у власність  площею – 0,4080 га для ведення особистого селянського  господарства в селі  Біл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Дудар  Наталії  Миколаї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56:00Z</dcterms:created>
  <dc:creator>Сільська рада</dc:creator>
  <dc:description/>
  <cp:keywords/>
  <dc:language>en-US</dc:language>
  <cp:lastModifiedBy>oz6</cp:lastModifiedBy>
  <cp:lastPrinted>2021-08-12T14:56:00Z</cp:lastPrinted>
  <dcterms:modified xsi:type="dcterms:W3CDTF">2021-08-12T11:56:00Z</dcterms:modified>
  <cp:revision>2</cp:revision>
  <dc:subject/>
  <dc:title>Озернянська  сільська  рада</dc:title>
</cp:coreProperties>
</file>