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5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а  Володимира Вікторовича  про надання  дозволу на складання проекту землеустрою, щодо відведення земельної  ділянки у власність   площею – 0,6500 га для ведення особистого селянського господарства   в  селі  Кокутківці  (за  межами  населеного  пункту)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Дати  дозвіл гр. Татарчуку  Володимиру  Вікторовичу на  складання проекту землеустрою, щодо відведення земельної ділянки  у власність  площею – 0,6500 га  в  селі  Кокутківці ( за межами  населеного  пункту )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у  Володимиру  Вікт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38:00Z</dcterms:created>
  <dc:creator>Сільська рада</dc:creator>
  <dc:description/>
  <cp:keywords/>
  <dc:language>en-US</dc:language>
  <cp:lastModifiedBy>oz6</cp:lastModifiedBy>
  <cp:lastPrinted>2021-08-14T16:38:00Z</cp:lastPrinted>
  <dcterms:modified xsi:type="dcterms:W3CDTF">2021-08-14T13:38:00Z</dcterms:modified>
  <cp:revision>2</cp:revision>
  <dc:subject/>
  <dc:title>Озернянська  сільська  рада</dc:title>
</cp:coreProperties>
</file>