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59</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Бандурській  Марії  Євген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андурської   Марії Євгенівни   про затвердження  технічної  документації  із  землеустрою щодо  встановлення  (відновлення)  меж  земельних  ділянок в  натурі (на  місцевості) площею –0,9838 га для  ведення   особистого  селянського  господарства, ділянка №1 – 0,2000 га ,ділянка №2- 0,6446 га на  території  Нестерівської  сільської ради ,ділянка №3 – 0,1392 га  в  селі Нестерівці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андурській  Марії  Євгенівні технічну документацію із землеустрою  щодо встановлення  (відновлення) меж  земельних  ділянок  в  натурі (на  місцевості) площею –0,9838 га для  ведення   особистого  селянського  господарства, ділянка №1 – 0,2000 га ,кадастровий  номер  земельної  ділянки  - 6122686300:01:001:0718  ,ділянка №2- 0,6446 га кадастровий  номер  земельної  ділянки – 6122686300:01:001:0717 на  території  Нестерівської  сільської ради ,ділянка №3 – 0,1392 га,кадастровий  номер  земельної  ділянки  - 6122686300:01:001:0721 в  селі Нестерівці  .</w:t>
      </w:r>
    </w:p>
    <w:p>
      <w:pPr>
        <w:pStyle w:val="Normal"/>
        <w:ind w:firstLine="709"/>
        <w:jc w:val="both"/>
        <w:rPr>
          <w:sz w:val="28"/>
          <w:szCs w:val="20"/>
          <w:lang w:val="uk-UA"/>
        </w:rPr>
      </w:pPr>
      <w:r>
        <w:rPr>
          <w:sz w:val="28"/>
          <w:szCs w:val="20"/>
          <w:lang w:val="uk-UA"/>
        </w:rPr>
        <w:t>2. Передати  у  власність гр.Бандурській  Марії  Євгенівні  земельні  ділянки для  ведення  особистого  селянського  господарства  площею  - 0,9838 га для  ведення   особистого  селянського  господарства, ділянка №1 – 0,2000 га ,кадастровий  номер  земельної  ділянки  - 6122686300:01:001:0718  шляхом  поділу  земельної  ділянки  комунальної  власності  за  кадастровим номером -6122686300:01:001:0726  ,ділянка №2- 0,6446 га кадастровий  номер  земельної  ділянки – 6122686300:01:001:0717  шляхом  поділу  земельної  ділянки  комунальної  власності  за  кадастровим  номером -  6122686300:01:001: 0715 на  території  Нестерівської  сільської ради ,ділянка №3 – 0,1392 га,кадастровий  номер  земельної  ділянки  - 6122686300:01:001:0721 в  селі Нестерівці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Бандурській  Марії  Євге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3:45:00Z</dcterms:created>
  <dc:creator>User</dc:creator>
  <dc:description/>
  <cp:keywords/>
  <dc:language>en-US</dc:language>
  <cp:lastModifiedBy>oz6</cp:lastModifiedBy>
  <cp:lastPrinted>2021-08-14T16:45:00Z</cp:lastPrinted>
  <dcterms:modified xsi:type="dcterms:W3CDTF">2021-08-14T13:45:00Z</dcterms:modified>
  <cp:revision>2</cp:revision>
  <dc:subject/>
  <dc:title>Озернянська сільська рада</dc:title>
</cp:coreProperties>
</file>