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  <w:br/>
        <w:t>ТЕРНОПІЛЬСЬКОЇ ОБЛАСТІ</w:t>
        <w:br/>
        <w:t>ВОСЬМЕ СКЛИКАННЯ</w:t>
        <w:br/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2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 29  січ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йтків Богдана Степановича про надання  дозволу на складання проекту землеустрою, щодо відведення земельної ділянки у власність  орієнтовною  площею – 0,12 га для індивідуального садівництва в селі  Озерна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Войтків Богдану Степановичу на  складання проекту землеустрою, щодо відведення земельної  ділянки у власність  орієнтовною площею –0,12 га для індивідуального садівництва за рахунок земель  запасу ненаданих у власність і постійне  користування – землі  сільськогосподарського  призначення (сіножаті)  в  селі Озерн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йтків Богдану Степа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20:4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2-04T12:39:00Z</dcterms:modified>
  <cp:revision>5</cp:revision>
  <dc:subject/>
  <dc:title>Озернянська  сільська  рада</dc:title>
</cp:coreProperties>
</file>