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Три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 xml:space="preserve"> 69</w:t>
      </w:r>
      <w:r>
        <w:rPr>
          <w:sz w:val="28"/>
          <w:szCs w:val="28"/>
          <w:lang w:val="en-US"/>
        </w:rPr>
        <w:t>9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о   надання  погодження  стосовно прийнятт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казу на складання проекту  землеустрою щодо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ідведення  земельної ділянки у власність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Тайжанову  Андрію  Володимировичу для 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Індивідуального садівництва.»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учасника АТО Тайжанова Андрія Володимировича стосовно  надання  пропозиції щодо прийняття наказу на складання  проекту  землеустрою щодо  відведення земельної  ділянки у власність орієнтовною  площею –0,1200 га  для ведення індивідуального садівництва - в  селі Озерна    за  межами населеного пункту 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Тайжанову  Андрію  Володимировичу   стосовно надання  пропозиції щодо  прийняття наказу  на  складання  проекту  землеустрою щодо відведення  земельної ділянки  у власність  площею- 0,1200 га для  ведення  індивідуального  садівництва –  землі запасу  сільськогосподар-ського  призначення (сіножаті )  в селі  Озерна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5-02T12:43:00Z</cp:lastPrinted>
  <dcterms:modified xsi:type="dcterms:W3CDTF">2018-05-02T09:48:00Z</dcterms:modified>
  <cp:revision>64</cp:revision>
  <dc:subject/>
  <dc:title>                                                                                                                 Озернянська  сільська  рада</dc:title>
</cp:coreProperties>
</file>