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</w:rPr>
        <w:t xml:space="preserve">ТЕРНОПІЛЬСЬКОГО 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47264, Тернопільська обл., </w:t>
            </w:r>
            <w:r>
              <w:rPr>
                <w:b/>
                <w:sz w:val="24"/>
                <w:lang w:val="uk-UA"/>
              </w:rPr>
              <w:t>Тернопільський</w:t>
            </w:r>
            <w:r>
              <w:rPr>
                <w:b/>
                <w:sz w:val="24"/>
              </w:rPr>
              <w:t xml:space="preserve">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135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Від  </w:t>
      </w:r>
      <w:r>
        <w:rPr>
          <w:b/>
          <w:szCs w:val="28"/>
          <w:lang w:val="uk-UA"/>
        </w:rPr>
        <w:t xml:space="preserve">01 грудня </w:t>
      </w:r>
      <w:r>
        <w:rPr>
          <w:b/>
          <w:szCs w:val="28"/>
        </w:rPr>
        <w:t xml:space="preserve"> 2021  року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>учасникам АТО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>
          <w:lang w:val="uk-UA"/>
        </w:rPr>
        <w:t>Розглянувши заяву жителя Озернянської сільської ради гр. Шамро Володимира Ігоровича (с.Озерна) -  учасника АТО  про надання йому матеріальної допомоги на оздоровлення, відповідно до рішення дванадцятої сесії восьмого скликання Озернянської сільської ради  №787 від 10.06.2021 р. «Програма підтримки учасників АТО   у східних областях України та членів їх сімей, учасників ліквідації аварії на Чорнобильській АЕС , інвалідів війни та їх сімей – мешканців , які проживають на території Озернянської сільської ради на 2021 рік»: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Надати гр. Шамро Володимиру Ігоровичу - учаснику антитерористичної операції жителю Озернянської сільської ради (с.Озерна) матеріальну допомогу на оздоровлення в сумі 1000 грн.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600"/>
          <w:tab w:val="left" w:pos="0" w:leader="none"/>
        </w:tabs>
        <w:rPr/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/>
      </w:pPr>
      <w:r>
        <w:rPr>
          <w:szCs w:val="28"/>
        </w:rPr>
        <w:tab/>
        <w:t>3. Контроль за виконанням даного розпорядження залишаю за собою.</w:t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: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41:00Z</dcterms:created>
  <dc:creator>oz</dc:creator>
  <dc:description/>
  <cp:keywords/>
  <dc:language>en-US</dc:language>
  <cp:lastModifiedBy>oz</cp:lastModifiedBy>
  <cp:lastPrinted>2021-12-01T11:41:00Z</cp:lastPrinted>
  <dcterms:modified xsi:type="dcterms:W3CDTF">2021-12-01T09:41:00Z</dcterms:modified>
  <cp:revision>2</cp:revision>
  <dc:subject/>
  <dc:title>Озернянська сільська рада </dc:title>
</cp:coreProperties>
</file>