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15 січня  2021  року</w:t>
      </w:r>
    </w:p>
    <w:p>
      <w:pPr>
        <w:pStyle w:val="Normal"/>
        <w:rPr/>
      </w:pPr>
      <w:r>
        <w:rPr>
          <w:b/>
          <w:sz w:val="28"/>
          <w:szCs w:val="28"/>
        </w:rPr>
        <w:br/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Джуган Олега Васильовича про надання  дозволу на складання проекту землеустрою, щодо відведення земельної ділянки у власність орієнтовною площею – 0,30 га для ведення особистого селянського господарства на території Озернянської сільської ради (за межами населеного пункту урочище біля Кутного),  сес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 Джуган Олегу Васильовичу на  складання проекту землеустрою, щодо відведення земельної  ділянки у власність  площею –0,30 га для ведення  особистого  селянського господарства за рахунок земель  запасу ненаданих у власність і постійне  користування – землі  сільськогосподарського  призначення (рілля )  на території Озернянської сільської ради (за межами населеного пункту урочище біля Кутног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жуган Олегу Василь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ільський голова:                                                   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2:02:00Z</dcterms:created>
  <dc:creator>Сільська рада</dc:creator>
  <dc:description/>
  <cp:keywords/>
  <dc:language>en-US</dc:language>
  <cp:lastModifiedBy>Користувач</cp:lastModifiedBy>
  <cp:lastPrinted>2020-12-09T16:08:00Z</cp:lastPrinted>
  <dcterms:modified xsi:type="dcterms:W3CDTF">2021-01-19T09:26:00Z</dcterms:modified>
  <cp:revision>3</cp:revision>
  <dc:subject/>
  <dc:title>Озернянська  сільська  рада</dc:title>
</cp:coreProperties>
</file>