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ШІСТНАДЦЯТ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ДРУГЕ  ПЛЕНАРНЕ  ЗАСІДАННЯ </w:t>
        <w:br/>
        <w:t>Р І Ш Е Н Н Я  №1123</w:t>
      </w:r>
    </w:p>
    <w:p>
      <w:pPr>
        <w:pStyle w:val="Normal"/>
        <w:jc w:val="both"/>
        <w:rPr/>
      </w:pPr>
      <w:r>
        <w:rPr>
          <w:b/>
          <w:sz w:val="28"/>
        </w:rPr>
        <w:t>від  25  серпня   2021 ро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их ділянок  в натурі (на місцевості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Воробець  Емілії  Василівни про надання дозволу на розробку технічної документації із землеустрою, щодо  встановлення  (відновлення ) меж земельних ділянок  в натурі (на місцевості )  площею – 0,5869 га , з них – 0,2500 га для будівництва та обслуговування житлового будинку,господарських  будівель та  споруд в селі  Озерна по  вулиці Довга №78 та 0,3369 га для ведення особистого селянського господарства,ділянка №1 – 0,0769 га  ,ділянка №2-0,2600 га в селі  Озерна, Озернянська  сільська  рада </w:t>
      </w:r>
    </w:p>
    <w:p>
      <w:pPr>
        <w:pStyle w:val="Normal"/>
        <w:ind w:firstLine="709"/>
        <w:jc w:val="center"/>
        <w:rPr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Воробець  Емілії  Василівні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 меж  земельних  ділянок  в натурі  ( на місцевості ) площею – 0,5869 га , з них – 0,2500 га для будівництва та обслуговування житлового будинку,господарських  будівель та  споруд в селі  Озерна по  вулиці Довга №78 та 0,3369 га для ведення особистого селянського господарства,ділянка №1 – 0,0769 га  ,ділянка №2-0,2600 га в селі  Озерн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Воробець  Емілії  Василівні 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екретаря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28"/>
        </w:rPr>
        <w:t>Секретар сільської ради:                                                   Назар  РОМАНІВ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Тарас  ДМИТРЕНКО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0:11:00Z</dcterms:created>
  <dc:creator>Сільська рада</dc:creator>
  <dc:description/>
  <cp:keywords/>
  <dc:language>en-US</dc:language>
  <cp:lastModifiedBy>oz6</cp:lastModifiedBy>
  <cp:lastPrinted>2021-07-19T09:50:00Z</cp:lastPrinted>
  <dcterms:modified xsi:type="dcterms:W3CDTF">2021-10-04T10:11:00Z</dcterms:modified>
  <cp:revision>2</cp:revision>
  <dc:subject/>
  <dc:title>ОЗЕРНЯНСЬКА СІЛЬСЬКА РАДА</dc:title>
</cp:coreProperties>
</file>