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35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12 берез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Татарчук  Василя  Степановича   про надання  дозволу на складання проекту землеустрою, щодо відведення земельної ділянки у власність орієнтовною  площею – 1,32 га для ведення особистого селянського господарства, ділянка №1 – 0,71 га в селі   Висипівці, ділянка №2 – 0,61 га на території Висиповецької сільської ради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Татарчук  Василю Степановичу на  складання проекту землеустрою, щодо відведення земельної  ділянки у власність  орієнтовною  площею –1,32 га для ведення особистого селянського господарства, ділянка №1 – 0,71 га в селі   Висипівці, ділянка №2 – 0,61 га на території Висиповецької сільської ради за рахунок земель  запасу ненаданих у власність і постійне  користування – землі  сільськогосподарського  призначення (ріл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Татарчук  Василю  Степан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</w:rPr>
        <w:t>Секретар сільської ради                                                       Назар РОМАНІ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Люба ДАНИЛЬЧУК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3:43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03-23T13:43:00Z</dcterms:modified>
  <cp:revision>2</cp:revision>
  <dc:subject/>
  <dc:title>Озернянська  сільська  рада</dc:title>
</cp:coreProperties>
</file>